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215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21536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01418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43074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