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751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27545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00386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78130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60784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37678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43206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31941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