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295805449"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302347902"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730470142"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142381891"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