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099916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6864160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702800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6303560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593256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7469666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644973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6076392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