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9790393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3030818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4580039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2226321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