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67115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22155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969572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12834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99037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98911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05691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41588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