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96859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24400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05084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81211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