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7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client UUI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provided by the PXE stack (note, some BIOSes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UID, and you might end up with something like all 1's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ndard UUID format using lower case hexadecimal digi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945908-d6a6-41a9-611d-74a6ab80b8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 is b8945908-d6a6-41a9-611d-74a6ab80b83d, the Ethern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88:99:AA:BB:CC:DD and the IP address 192.0.2.9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b8945908-d6a6-41a9-611d-74a6ab80b8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3.20, PXELINUX will no longer apply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it cannot find any configuration file at all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after the timeout interval has expired.  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getting stuck indefinitely due to a boot 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plans of doing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TP is inherently broken for files more than 65535 packet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MB) in size.  It is of course possible to use MTFTP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if you have such a setup.  MTFTP server setup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ROBLEMS WITH YOUR PXE STAC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remely broken PXE stacks in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XE project (formerly known as Etherboot) provides an open-sourc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t works with a number of cards, and which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, USB key, or flopp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PX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therboot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ready-to-use ROM or disk imag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rom-o-matic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ds, like may systems with the SiS 900, has a PXE st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barely well enough to load a single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ore advanced items required by PXELINUX. 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built-in PXE stack to load gPXE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XELINUX.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therboot.org/wiki/pxe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