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768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143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404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629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