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913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836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608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045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