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372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146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784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321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