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34393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84992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91637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69748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