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0149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68510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00577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94946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