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0342319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460723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616789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198222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