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5200129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5005921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