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407241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68223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790259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583201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