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41821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8712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36799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