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049082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74673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166311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86731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