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654973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7697922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49246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966499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775711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138621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474229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