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452448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029425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